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32"/>
          <w:u w:val="single"/>
        </w:rPr>
        <w:t>A LAMBDA-Logger készülék leírás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LAMBDA-Logger készülék a gépjárművek üzemelése során változó, elektronikus formában mérhető paraméterek rögzítésére szolgál. Segítségével lehetőség nyílik 1 digitális (Fordulatszám) és 2 analóg (Lambda-szonda és pl. fojtószelep-potméter vagy MAP szenzor vagy légmennyiség-mérő) jellemző folyamatos mérésére és tárolására, melyek közül az egyik (Lambda-szonda) a készülék saját LED-es kijelzőjén is megjeleníthető. A mért adatok lekérdezése a számítógépről szabványos soros porton át (RS232), 56 kbps sebességgel, a feldolgozás pedig egy makro támogatással kialakított Excel munkafüzetben törté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szülék az értékeket 10 minta/sec gyakorisággal menti, 25 perces maximális kapacitáss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A készülék jellemzői és használa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megengedett tápfeszültség tartomány 10 – 15 V. Fordított polaritás ellen a készülék beépített védelemmel rendelkez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táp-ágba iktatandó biztosíték 160 mA értékű, gyors kiolvadású (F). Esetleges biztosíték-csere esetén csak ilyen biztosítékot szabad használni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fordulatszám bemenet kisszintű elektronikus jel (HALL-jeladó kimenete gyújtás végfok előtt, motorvezérlő kimenete gyújtás végfok előtt) fogadására alkalmas (+ 5-től 20 V-ig terjedő amplitúdójú impulzus-sorozat a testhez viszonyítva). Opcionális adapterrel nagyszintű jel (a gyújtótranszformátor 1-es pontjáról) is fogadható, ha minősége megfelelő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rögzíteni kívánt fordulatszám-tartomány 63 sávra van felosztva. A sávok gyártáskor szabadon meghatározhatók. Alap verzióban a 600 – 9900 f/p-ig terjedő tartomány lett felosztva egyenlő, 150 f/p szélességű sávok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z analóg csatornák megengedett bemenő feszültsége 0 - 5V, illetve 0-15V. Az egyik csatorna regisztrálási felbontása 6 bit, azaz kb. 78 mV/osztás. Alapesetben ehhez a csatornához van rendelve a 9 LED-ből álló kijelző, amely azonban finomabb, 8 bites (azaz kb. 20 mV/osztás) felbontású. A LED-ekhez tartozó küszöbök gyártáskor szintén szabadon határozhatók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második analóg csatorna (fojtószelep-potméter vagy MAP-szenzor kimenete) felbontása 4 bit, és alapesetben csak regisztrálásra kerü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indhárom csatorna mintavételi frekvenciája egységesen 10 Hz, azaz minden csatorna 10 értéket rögzít másodpercenként. A készülék kapacitása ilyen beállításban 25 per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készüléken a fentebb említett 9 LED-es kijelzőn kívül még 2 LED található, melyek közül az egyik a memória üres (törölt) állapotát folyamatos zöld, a másik a megtelt állapotot villogó piros fénnyel jelzi. A memória részben foglalt állapota esetén e két LED egyszerre villog. Ilyenkor a meglévő adatok védelme érdekében törlésig nem indítható új mérés, de a letöltés lehetsége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memória külső nyomógombbal törölhető, ha a számítógép nincs csatlakoztatva. A törlést követően a bemenő adatok mentése automatikusan elindul, ha a 4 bites analóg csatorna értéke a maximális érték ¼-ét meghaladja, illetve, ha a 4 bites analóg csatorna bementére nincs semmi sem bekötv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 a memória megtelt, a regisztrálás megszűnik, de a kijelző tovább működik. A regisztrált adatok korlátlan ideig megőrződn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z adatok letöltésekor a kijelző a letöltés folyamatát animált villogással jelzi. Sikeres letöltést követően a két szélső LED égve marad. A letöltés megismételhető. A számítógép csatlakozásának megbontásakor elindulhat még egy letöltési ciklus, de ez nem jelent hibás működés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A teljesítmény maximumra való behangoláshoz üzem meleg motorra van szükség, hiszen a kipufogó gáznak 600 celsius fok körüli hőmérsékletűnek kell lennie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sz w:val="28"/>
          <w:szCs w:val="28"/>
          <w:u w:val="single"/>
        </w:rPr>
        <w:t>A keskenysávú Lambda-szonda bekötés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1440" cy="251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LAMBDA-Logger bekötés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IGYELEM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RENDKÍVÜL FONTOS, HOGY A LAMBDA-Monitor TEST VEZETÉKE ÖSSZE LEGYEN KÖTVE A LAMBDA-SZONDA TESTPONTJÁVAL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1 VEZETÉKES LAMBDA-SZONDA ESETÉBEN EZ MAGA A KIPUFOGÓ CSONK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 VEZETÉKES LAMBDA-SZONDA ESETÉBEN EZ A FEHÉR VEZETÉK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3 VEZETÉKES LAMBDA-SZONDA ESETÉBEN EZ MAGA A KIPUFOGÓ CSONK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 VEZETÉKES LAMBDA-SZONDA ESETÉBEN EZ A SZÜRKE VEZETÉK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RENDKÍVÜL FONTOS TOVÁBBÁ, HOGY MINDEN VEZETÉK FORRASZTÁSSAL CSATLAKOZZON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LLENKEZŐ ESETBEN A LAMBDA-Monitor NEM MEGFELELŐEN JELZI VISSZA A KEVERÉKARÁNYT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417695" cy="310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A készülék és a hozzá tartozó Excel feldolgozó tábla használat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A készülék terhelő hatása a mért jelekre elenyésző mértékű, így a motor üzemállapotára nincs hatáss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A tápfeszültség bekapcsolása után a készülék 3 féle jelzést adhat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folyamatosan világít a zöld EMPTY led (üres a memória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villog a piros FULL led (tele a memória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együtt villog a két led (részben tele a memór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Ez utóbbi két esetben a legutolsó mérés memóriában tárolt adatai lekérhető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Ha az adatokat járműbe szerelt készülékről kérdezzük le, csatlakoztassunk lehetőleg a HÁLÓZATRÓL LEVÁLASZTOTT, TELEPES TÁPLÁLÁSÚ számítógépet a készülék soros interfészéhez, majd nyissuk meg az Excel fájlt. A ’Lekérdezés’ gombra kattintva a letöltés kb. 12 másodperc alatt lezajlik. További néhány másodpercet vesz igénybe a beolvasott adatok feldolgozása az Excel munkafüzetben (ez az időtartam a gép sebességétől függ). A lekérdezett adatok a táblázatban, illetve a diagramokon értékelhetők 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Letöltéskor a készülék 9 led-es kijelzője villogással jelzi a folyamat előrehaladását. Ha a letöltés sikeresen lezajlott, a két szélső led-nek kell égve maradnia. A készülék a PC kapcsolat megszakadását letöltés közben nem érzékeli. A PC csatlakozás megbontásakor egy újabb letöltési ciklus indulhat meg, ez nem jelent hibás működést. Az adatok véletlen törlésének elkerülése érdekében a törlés újabb ki/bekapcsolásig nem lehetséges még a PC kapcsolat bontása után s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Ha nem kívántuk az adatokat lekérdezni, illetve a lekérdezést befejeztük és a számítógép csatlakoztatását megszüntettük, kapcsoljuk ki, majd újra be a készüléket. Ezután a memória a külső gombbal törölhető. A törölt állapotot a zöld színű EMPTY led jel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Új rögzítési ciklus csak törölt memóriával kezdhető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mennyiben 4 bites analóg bemeneti csatornára van jel kötve, a készülék mindaddig nyugalomban várakozik, amíg a 4 bites analóg bemeneti csatornán (kék vezeték) a jel nagysága meg nem haladja a maximális regisztrálható feszültség 1/4-ét, tehát kb. 3,75 V-ot. Ha erre a bemenetre az analóg jel helyett egy indítógombbal (3 kohm felső és 1 kohm alsó tagból álló) feszültségosztón át 12 V-ot kapcsolunk, megteremtjük a kézi indítás lehetőségét, illetve azon túl a gomb minden megnyomásakor abban a csatornában egy impulzus (marker) regisztrálódik, amelynek az adott mérés szempontjából tetszőleges jelentése lehet. E bemenet aktiválását követően a rögzítés folyamatosan történik újabb törlésig, vagy a számítógép csatlakoztatásá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  <w:t>8. Rögzítés közben az EMPTY és FULL led-ek sötétek, míg a 9 led-es kijelző a LAMBDA szonda által szolgáltatott feszültség értékét jelzi. Az egyes LED-ek kigyulladásához tartozó feszültségszinteket 5 mV finomsággal a gyártáskor lehet beprogramozni 0  - 1280 millivolt tartományban. A legalsó LED mérés alatt mindig világít, jelezve a készülék működését. Másodpercenként 10 mérés történik, és minden mért érték kijelzésre is kerül a tároláson tú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A memória megtelésekor (10 Hz-es mintavételnél kb. 25 perc rögzítése után) villogni kezd a piros színű FULL led. A rögzített értékek korlátlan ideig megőrizhetők. A LAMBDA mérése és kijelzése továbbra is működ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Az Excel táblába beolvasott adatokat kiegészíthetjük az adott mérés körülményeire vonatkozó információkkal (például: a motor típusa, azonosítója, verziója és egyedi beállításai, időjárási körülmények, verseny-specifikus adatok, stb.), majd az egész fájlt saját nevén elmenthetjük későbbi használat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  <w:u w:val="singl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LED-sor értéke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 teljesítmény maximum Lambda=0.86-nál va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gyasztás és teljesítmény közti optimum Lambda=1.00-nál található (zöldkártya érték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nél kisebb a Lambda-érték, annál dúsabb a keveré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09315" cy="414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30" w:color="000000"/>
        <w:left w:val="single" w:sz="4" w:space="30" w:color="000000"/>
        <w:bottom w:val="single" w:sz="4" w:space="30" w:color="000000"/>
        <w:right w:val="single" w:sz="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21:00Z</dcterms:created>
  <dc:creator>szrnka</dc:creator>
  <dc:description/>
  <cp:keywords/>
  <dc:language>en-US</dc:language>
  <cp:lastModifiedBy>MS-USER</cp:lastModifiedBy>
  <dcterms:modified xsi:type="dcterms:W3CDTF">2010-05-04T15:08:00Z</dcterms:modified>
  <cp:revision>11</cp:revision>
  <dc:subject/>
  <dc:title>Az   RPM-2   fordulatszám-jelző készülék leírása</dc:title>
</cp:coreProperties>
</file>